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d War Begi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ap. 30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United Nations?  What is the goal of this organ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in beliefs between capitalism and commu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ld War develop between the United States and the Soviet Un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President Truman’s philosophy on how to deal with the Soviet Union and the Cold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erlin Airlift?</w:t>
      </w:r>
    </w:p>
    <w:p>
      <w:pPr>
        <w:pStyle w:val="Normal"/>
        <w:numPr>
          <w:ilvl w:val="0"/>
          <w:numId w:val="1"/>
        </w:numPr>
        <w:rPr/>
      </w:pPr>
      <w:r>
        <w:rPr/>
        <w:t>What was the arms race and how did it lead to the creation of N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during the Korean War?   How did it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enator McCarthy affect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ld War affect Europe, Asia, Africa, and Latin Americ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19:00Z</dcterms:created>
  <dc:creator>Buffalo Grove High School</dc:creator>
  <dc:description/>
  <cp:keywords/>
  <dc:language>en-US</dc:language>
  <cp:lastModifiedBy>Buffalo Grove High School</cp:lastModifiedBy>
  <dcterms:modified xsi:type="dcterms:W3CDTF">2008-05-05T20:25:00Z</dcterms:modified>
  <cp:revision>2</cp:revision>
  <dc:subject/>
  <dc:title>Shin-Cooper</dc:title>
</cp:coreProperties>
</file>